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467791882"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898488025"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306350696"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